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</w:rPr>
        <w:t>ВЕЩИ ДЛЯ ИСЛАНДИИ 2011</w:t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ЛАГЕРЬ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Синяя палатк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Коврик оранжевый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Спальник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2 газовых горелки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Каник маленький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Чашк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Миск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Ложка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Нож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Пластиковая бутылка для питья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БЫТОВЫЕ ПРИНАДЛЕЖНОСТ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Мыло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Туалетная бумага, салфетк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Полотенце маленько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Зубная паста+щетк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</w:rPr>
      </w:pPr>
      <w:r>
        <w:rPr>
          <w:b/>
        </w:rPr>
        <w:t xml:space="preserve">Крем детский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</w:rPr>
      </w:pPr>
      <w:r>
        <w:rPr>
          <w:b/>
        </w:rPr>
        <w:t>Присыпка детска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Крем ромашковый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ВЕЩИ ЛИЧНЫЕ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Паспорта, страховк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Телефон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Футболки О2О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Рюкзак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Фотоаппарат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Карта Исландии в пластике+бумажные распечатк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/>
          <w:b/>
        </w:rPr>
      </w:pPr>
      <w:r>
        <w:rPr>
          <w:b/>
        </w:rPr>
        <w:t>Навигатор-</w:t>
      </w:r>
      <w:r>
        <w:rPr>
          <w:b/>
          <w:lang w:val="en-US"/>
        </w:rPr>
        <w:t>GP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Компас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Нитка+иголк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Дезодорант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Зубочистк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Щипчики для ногтей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Зарядка для телефон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/>
          <w:b/>
        </w:rPr>
      </w:pPr>
      <w:r>
        <w:rPr>
          <w:b/>
        </w:rPr>
        <w:t xml:space="preserve">Батарейки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/>
          <w:b/>
        </w:rPr>
      </w:pPr>
      <w:r>
        <w:rPr>
          <w:b/>
        </w:rPr>
        <w:t>Скотч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ПТЕЧ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рем от зага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Антикомарин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од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Пластыр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инт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Бинты от растяжений фиксирующи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Зелен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Йод-карандаш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Терафлю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Аспирин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Иммодиум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етанов</w:t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ИЧНЫЕ ВЕЩ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/>
          <w:b/>
        </w:rPr>
      </w:pPr>
      <w:r>
        <w:rPr/>
        <w:t>Штаны (лагерные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Шорты ходовые = штаны </w:t>
      </w:r>
      <w:r>
        <w:rPr>
          <w:lang w:val="en-US"/>
        </w:rPr>
        <w:t>Columbi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Ремень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Шорты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Футболк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2 толстовки – черная толстая, черная тонка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Теплые спальные штаны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Шерстяные носк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/>
          <w:b/>
        </w:rPr>
      </w:pPr>
      <w:r>
        <w:rPr>
          <w:b/>
        </w:rPr>
        <w:t>Носки треккинговые 5 пар, 2 докупить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Плавки 2 тип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Трусы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Шапк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Перчатки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Палочк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Мармот куртка оранжева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Треккинговые ботинки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 xml:space="preserve">Кроссовки </w:t>
      </w:r>
      <w:r>
        <w:rPr>
          <w:lang w:val="en-US"/>
        </w:rPr>
        <w:t>garmont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Сумка зеленая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850" w:gutter="0" w:header="0" w:top="284" w:footer="0" w:bottom="567"/>
      <w:pgNumType w:fmt="decimal"/>
      <w:cols w:num="2" w:space="113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02:00Z</dcterms:created>
  <dc:creator/>
  <dc:description/>
  <dc:language>en-US</dc:language>
  <cp:lastModifiedBy>O2O</cp:lastModifiedBy>
  <cp:lastPrinted>2011-07-06T06:14:00Z</cp:lastPrinted>
  <dcterms:modified xsi:type="dcterms:W3CDTF">2012-01-10T09:03:00Z</dcterms:modified>
  <cp:revision>4</cp:revision>
  <dc:subject/>
  <dc:title/>
</cp:coreProperties>
</file>